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oinville, 23 de janeiro de 2023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JUSTIFICATIVA DE AQUISIÇÃO DE GASES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Solicitamos a V.Sa. autorização para a contratação, através de processo licitatório de empresa especializada em fornecimento de nitrogênio líquido para as dependências do Campus do CCT/UDESC para o ano de 2023. Salientamos que o material solicitado é destinado a operação de equipamentos instalados nos laboratórios vinculados aos departamentos do Centro de Ciências Tecnológicas e à aquisição dos mesmos é importante para o prosseguimento das atividades vinculadas ao ensino, pesquisa e pós-graduação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Pode-se destacar no Departamento de Engenharia Mecânica alguns equipamentos que utilizam estes materiais: Microscópio Eletrônico de Varredura; Microscópio Eletrônico de Transmissão; Sistema de Análise Térmica DSC/DTA/TG; Sistema de Análise Térmica DSC; Sistema de análise térmica TMA; Sistema de nálise térmica DMA. Estes equipamentos são utilizados principalmente por professores e alunos do Programa de Pós-graduação em Ciência e Engenharia de Materiais e Programa de Pós-graduação em Química Aplicada. Além disso, atendem também a professores e alunos do Curso de Graduação em Engenharia Mecânica, alunos de Iniciação Científica em geral e professores de outros departamentos do CCT, tais como do Departamento de Engenharia Civil, Departamento de Engenharia de Produção e Sistemas, Departamento de Física e Departamento de Químic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Os laboratórios do departamento de química utilizam nitrogênio líquido nas reações químicas realizadas em aulas para graduação do curso de química e em projetos de pesquisas vinculados aos professores do departamento. Além disso, o departamento possui o equipamento ressonância magnético nuclear (RMN) que tem a necessidade de um volume de nitrogênio líquido semanal para sua operação e manutenção. Este equipamento é utilizado principalmente por professores e alunos do Programa de Pós-graduação em Química Aplicada. Além disso, atendem também a professores e alunos do Curso de Graduação em Química, alunos de Iniciação Científica e pós-graduação geral e professores de outros departamentos do CCT, tais como do Departamento de Engenharia Mecânica e Departamento de Física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 Laboratório de Filmes Finos do Departamento de Física utiliza o nitrogênio líquido para operação do equipamento de espectroscopia Raman, equipamento multiusuário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 estimativa do consumo anual de nitrogênio líquido para campus do CCT é de </w:t>
      </w:r>
      <w:r>
        <w:rPr>
          <w:b/>
          <w:sz w:val="20"/>
          <w:szCs w:val="20"/>
        </w:rPr>
        <w:t>6.000L (seis mil litros) de nitrogênio líquido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aniela Becker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Gestor de Execução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drawing>
        <wp:inline distT="0" distB="0" distL="0" distR="0">
          <wp:extent cx="1801495" cy="478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22:13:00Z</dcterms:created>
  <dc:creator>Fragalli</dc:creator>
  <dc:description/>
  <cp:keywords/>
  <dc:language>en-US</dc:language>
  <cp:lastModifiedBy>SONY</cp:lastModifiedBy>
  <cp:lastPrinted>2018-09-21T11:11:00Z</cp:lastPrinted>
  <dcterms:modified xsi:type="dcterms:W3CDTF">2023-01-23T17:15:00Z</dcterms:modified>
  <cp:revision>4</cp:revision>
  <dc:subject/>
  <dc:title> </dc:title>
</cp:coreProperties>
</file>